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>
          <w:b/>
          <w:b/>
        </w:rPr>
      </w:pPr>
      <w:r>
        <w:rPr>
          <w:b/>
        </w:rPr>
        <w:t>И Н С Т Р У К Ц И Я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для участия в конкурсе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Предмет конкурса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едметом конкурса является оказание финансовой поддержки субъектам малого и среднего предпринимательства в форме субсидий на возмещение части затрат, связанных с приобретением оборудования в целях создания, и (или) развития, и (или) модернизации производства товар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Правовые акты, регулирующие проведение конкурса</w:t>
      </w:r>
    </w:p>
    <w:p>
      <w:pPr>
        <w:pStyle w:val="TextBodyIndent"/>
        <w:spacing w:before="0" w:after="0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1. Федеральный закон от 24.07.2007 № 209-ФЗ «О развитии малого и среднего предпринимательства в Российской Федерации». </w:t>
      </w:r>
    </w:p>
    <w:p>
      <w:pPr>
        <w:pStyle w:val="TextBody"/>
        <w:spacing w:before="0" w:after="0"/>
        <w:ind w:firstLine="709"/>
        <w:rPr/>
      </w:pPr>
      <w:r>
        <w:rPr/>
        <w:t>2. Закон Смоленской области от 28.11.2008 № 153-з «О развитии малого и среднего предпринимательства Смоленской области».</w:t>
      </w:r>
    </w:p>
    <w:p>
      <w:pPr>
        <w:pStyle w:val="TextBody"/>
        <w:spacing w:before="0" w:after="0"/>
        <w:ind w:firstLine="709"/>
        <w:rPr/>
      </w:pPr>
      <w:r>
        <w:rPr/>
        <w:t>3. Закон Смоленской области от 22.06.2006 № 70-з «</w:t>
      </w:r>
      <w:r>
        <w:rPr>
          <w:szCs w:val="28"/>
        </w:rPr>
        <w:t>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</w:t>
      </w:r>
      <w:r>
        <w:rPr/>
        <w:t>».</w:t>
      </w:r>
    </w:p>
    <w:p>
      <w:pPr>
        <w:pStyle w:val="TextBody"/>
        <w:spacing w:before="0" w:after="0"/>
        <w:ind w:firstLine="709"/>
        <w:rPr/>
      </w:pPr>
      <w:r>
        <w:rPr/>
        <w:t>4. Постановление Госстандарта России от 26.12.1994 № 359 «ОК 013-94. Общероссийский классификатор основных фондов» (подраздел 14).</w:t>
      </w:r>
    </w:p>
    <w:p>
      <w:pPr>
        <w:pStyle w:val="TextBody"/>
        <w:spacing w:before="0" w:after="0"/>
        <w:ind w:firstLine="709"/>
        <w:rPr/>
      </w:pPr>
      <w:r>
        <w:rPr/>
        <w:t>5. Постановление Государственного комитета Российской Федерации по стандартизации и метрологии от 06.11.2001 № 454-ст «О принятии и введении в действие ОКВЭД».</w:t>
      </w:r>
    </w:p>
    <w:p>
      <w:pPr>
        <w:pStyle w:val="TextBody"/>
        <w:spacing w:before="0" w:after="0"/>
        <w:ind w:firstLine="709"/>
        <w:rPr/>
      </w:pPr>
      <w:r>
        <w:rPr/>
        <w:t>6. Распоряжение от 18.02.2006 Министерства природных ресурсов Российской Федерации № 25-р, Администрации Смоленской области № 22/05р «</w:t>
      </w:r>
      <w:r>
        <w:rPr>
          <w:bCs/>
          <w:szCs w:val="28"/>
        </w:rPr>
        <w:t>Об утверждении перечня общераспространенных полезных ископаемых по Смоленской области</w:t>
      </w:r>
      <w:r>
        <w:rPr/>
        <w:t>».</w:t>
      </w:r>
    </w:p>
    <w:p>
      <w:pPr>
        <w:pStyle w:val="TextBody"/>
        <w:spacing w:before="0" w:after="0"/>
        <w:ind w:firstLine="709"/>
        <w:rPr/>
      </w:pPr>
      <w:r>
        <w:rPr/>
        <w:t>7. Постановление Администрации Смоленской области от 09.10.2013 № 744 «Об утверждении Положения о порядке предоставления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, и Положения о порядке проведения конкурса на предоставление 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8. Постановление Администрации Смоленской области от 08.11.2013 № 894 № </w:t>
      </w:r>
      <w:r>
        <w:rPr>
          <w:sz w:val="28"/>
          <w:szCs w:val="28"/>
        </w:rPr>
        <w:t>Об утверждении областной государственной программы «Экономическое развитие Смоленской области, включая создание благоприятного предпринимательского и инвестиционного климата» на 2014 - 2020 годы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 Постановление Администрации Смоленской области от 24.08.2009 № 495 «О Комиссии по проведению конкурсного отбора в целях оказания поддержки субъектам малого и среднего предпринимательства».</w:t>
      </w:r>
    </w:p>
    <w:p>
      <w:pPr>
        <w:pStyle w:val="TextBody"/>
        <w:spacing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Участники конкурс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К участию в конкурсе </w:t>
      </w:r>
      <w:r>
        <w:rPr>
          <w:bCs/>
          <w:sz w:val="28"/>
          <w:szCs w:val="28"/>
        </w:rPr>
        <w:t>допускаются субъекты малого и среднего предпринимательства, соответствующие требованиям, установленным Федеральным законом</w:t>
      </w:r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</w:t>
      </w:r>
      <w:r>
        <w:rPr>
          <w:bCs/>
          <w:sz w:val="28"/>
          <w:szCs w:val="28"/>
        </w:rPr>
        <w:t xml:space="preserve"> а также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редставившие заявку и необходимые документы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/>
        <w:t xml:space="preserve">- заключившие </w:t>
      </w:r>
      <w:r>
        <w:rPr>
          <w:szCs w:val="28"/>
        </w:rPr>
        <w:t xml:space="preserve">не ранее 1 июля 2013 года договор (договоры) купли-продажи на приобретение оборудования в целях создания, и (или) развития, и (или) модернизации производства товаров, </w:t>
      </w:r>
      <w:r>
        <w:rPr>
          <w:szCs w:val="24"/>
        </w:rPr>
        <w:t>включая затраты на монтаж оборудования (при наличии)</w:t>
      </w:r>
      <w:r>
        <w:rPr>
          <w:szCs w:val="28"/>
        </w:rPr>
        <w:t xml:space="preserve">. Приобретенное оборудование должно быть новым или поступившим по импорту и включено в подраздел 14 «Машины и оборудование» Общероссийского классификатора основных фондов, утвержденного постановлением Госстандарта России от 26.12.94 № 359. Оборудование должно быть приобретено в собственность и использоваться для собственных нужд в целях </w:t>
      </w:r>
      <w:r>
        <w:rPr>
          <w:spacing w:val="-6"/>
          <w:szCs w:val="28"/>
        </w:rPr>
        <w:t xml:space="preserve">создания, и (или) развития, и (или) модернизации производства товаров, </w:t>
      </w:r>
      <w:r>
        <w:rPr>
          <w:szCs w:val="24"/>
        </w:rPr>
        <w:t>а также автоматизированной продажи молока и молочной продукции</w:t>
      </w:r>
      <w:r>
        <w:rPr>
          <w:spacing w:val="-6"/>
          <w:szCs w:val="28"/>
        </w:rPr>
        <w:t xml:space="preserve">. Оборудование, приобретенное субъектом малого и среднего предпринимательства должно быть введено в эксплуатацию </w:t>
      </w:r>
      <w:r>
        <w:rPr>
          <w:szCs w:val="24"/>
        </w:rPr>
        <w:t xml:space="preserve">или должно быть передано в монтаж. Оборудование, которое на момент подачи заявки не введено в эксплуатацию, должно быть введено в эксплуатацию </w:t>
      </w:r>
      <w:r>
        <w:rPr>
          <w:spacing w:val="-6"/>
          <w:szCs w:val="28"/>
        </w:rPr>
        <w:t>не позднее первого полугоди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по одной из групп (подгрупп) раздела А «Сельское хозяйство, охота и лесное хозяйство» или раздела В «Рыболовство, рыбоводство» и хотя бы один из дополнительных видов экономической деятельности, относящихся к классу 15 подраздела DA «Производство пищевых продуктов, включая напитки, и табака» раздела D «Обрабатывающие производства», должно быть включено в класс 14 2925000 «Машины и оборудование для пищевой и табачной промышленн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по одной из групп (подгрупп) раздела А «Сельское хозяйство, охота и лесное хозяйство» и хотя бы один из дополнительных видов экономической деятельности, относящихся к подгруппе 01.11.2 «Выращивание картофеля, столовых корнеплодных и клубнеплодных культур с высоким содержанием крахмала или инулина» группы 01.11 «Выращивание зерновых, технических и прочих сельскохозяйственных  культур, не включенных в другие группировки» и (или) подгруппе 01.12.1 «Овощеводство» группы 01.12 «Овощеводство; декоративное  садоводство и производство продукции питомников» подкласса 01.1 «Растениеводство» класса 01 «Сельское хозяйство, охота и предоставление услуг в этих областях» раздела А «Сельское хозяйство, охота и лесное хозяйство», должно относиться к группировкам по кодам ОКОФ, представленным в таблице.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Таблица </w:t>
      </w:r>
    </w:p>
    <w:tbl>
      <w:tblPr>
        <w:tblW w:w="1015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44"/>
        <w:gridCol w:w="8289"/>
        <w:gridCol w:w="19"/>
      </w:tblGrid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ОФ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ировки</w:t>
            </w:r>
          </w:p>
        </w:tc>
      </w:tr>
      <w:tr>
        <w:trPr>
          <w:trHeight w:val="1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19529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ля вентиляционных систем прочее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137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ядоделатели и гребнеобразователи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16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торы ротационные и фрезы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22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ртофелесажалки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26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ыскиватели и аэрозольные аппараты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00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уборки и первичной обработки картофеля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0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патели картофеля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0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ртировки и пункты первичной обработки картофеля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0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анспортеры погрузочные и разгрузочные картофеля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09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уборки и первичной обработки картофеля прочие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10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уборки и первичной обработки свеклы и прочих корнеплодов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1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патели и подъемники свеклы и прочих корнеплодов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1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сортировки и пункты первичной обработки корнеплодов и лука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1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уртоукладыватели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15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уртооткрыватели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16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уборки ботвы корнеклубнеплодов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19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уборки и первичной обработки свеклы и других корнеплодов прочие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20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уборки и первичной обработки овощей и бахчевых культур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2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уборки наземных овощей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2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сортировки и пункты первичной обработки овощей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2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очистки и мойки овощей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425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капустоуборочные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2921429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шины для уборки и первичной обработки овощей и бахчевых культур прочие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71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анспортеры сельскохозяйственные для корнеклубнеплодов</w:t>
            </w:r>
          </w:p>
        </w:tc>
      </w:tr>
      <w:tr>
        <w:trPr>
          <w:trHeight w:val="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 292172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вейеры для корнеклубнеплодов</w:t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spacing w:val="-6"/>
          <w:szCs w:val="28"/>
        </w:rPr>
        <w:t>- осуществившие на дату подачи заявки постановку на баланс оборудования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spacing w:val="-6"/>
          <w:szCs w:val="28"/>
        </w:rPr>
        <w:t xml:space="preserve">- имеющие среднесписочную численность работников 20 и </w:t>
      </w:r>
      <w:r>
        <w:rPr>
          <w:szCs w:val="28"/>
        </w:rPr>
        <w:t>более человек за первое полугодие или девять месяцев 2014 года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bCs/>
          <w:szCs w:val="28"/>
        </w:rPr>
        <w:t>- не имеющие задолженность (недоимку) по уплате налогов в бюджетную систему Российской Федерации, за исключением случаев реструктуризации задолженности, предоставления субъекту малого и среднего предпринимательства инвестиционного налогового кредита, отсрочки или рассрочки по уплате налога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bCs/>
          <w:szCs w:val="28"/>
        </w:rPr>
        <w:t>- не использующие оборудование, поданное на участие в конкурсе, на производство (реализацию) подакцизных товаров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- зарегистрированные и осуществляющие свою деятельность на территории Смоленской област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занимающиеся добычей полезных ископаемых, относимых к категории общераспространенных в соответствии с распоряжением Министерства природных ресурсов Российской Федерации от 18.05.2006 № 25-р, Администрации Смоленской области от 18.05.2006 № 22/05р «Об утверждении перечня общераспространенных полезных ископаемых по Смоленской области», или имеющие основным видом экономической деятельности производство продукции (кроме услуг) по одной из групп (подгрупп) следующих видов экономической деятельности, включенных в Общероссийский классификатор видов экономической деятельности, принятый постановлением Государственного комитета Российской Федерации по стандартизации и метрологии от 06.11.2001 № 454-ст: раздел А «Сельское хозяйство, охота и лесное хозяйство», раздел В «Рыболовство, рыбоводство», раздел D «Обрабатывающие производства». Организации, имеющие основной вид экономической деятельности производство продукции (кроме услуг) из раздела А «Сельское хозяйство, охота и лесное хозяйство» или раздела В «Рыболовство, рыбоводство», должны иметь хотя бы один из дополнительных видов экономической деятельности, относящихся к классу 15 подраздела DA «Производство пищевых продуктов, включая напитки, и табака» раздела D «Обрабатывающие производства», или вид деятельности, относящийся к подгруппе 01.11.2 «Выращивание картофеля, столовых корнеплодных и клубнеплодных культур с высоким содержанием крахмала или инулина» группы 01.11 «Выращивание зерновых, технических и прочих сельскохозяйственных  культур, не включенных  в другие группировки» и (или) подгруппе 01.12.1 «Овощеводство»  группы 01.12 «Овощеводство; декоративное  садоводство и производство продукции питомников» подкласса 01.1 «Растениеводство» класса 01 «Сельское хозяйство, охота и предоставление услуг в этих областях» раздела А «Сельское хозяйство, охота и лесное хозяйство»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 находящиеся на момент подачи заявки в стадии реорганизации, ликвидации или в состоянии банкротства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 не осуществляющие виды экономической деятельности, указанные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Calibri"/>
          <w:sz w:val="28"/>
          <w:szCs w:val="28"/>
        </w:rPr>
        <w:t>- в отношении которых отсутствуют сведения в реестре недобросовестных поставщиков.</w:t>
      </w:r>
    </w:p>
    <w:p>
      <w:pPr>
        <w:pStyle w:val="Normal1"/>
        <w:spacing w:lineRule="auto" w:line="240"/>
        <w:ind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Затраты на участие в конкурсе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астник конкурса несет все расходы, связанные с подготовкой и подачей заявки, а организатор не отвечает и не имеет обязательств по этим расходам независимо от результатов конкурса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5. Документация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окументация включает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глашение к участию в конкурсе;</w:t>
      </w:r>
    </w:p>
    <w:p>
      <w:pPr>
        <w:pStyle w:val="Normal"/>
        <w:ind w:firstLine="709"/>
        <w:jc w:val="both"/>
        <w:rPr/>
      </w:pPr>
      <w:r>
        <w:rPr>
          <w:sz w:val="28"/>
        </w:rPr>
        <w:t>- инструкцию участникам конкурса;</w:t>
      </w:r>
    </w:p>
    <w:p>
      <w:pPr>
        <w:pStyle w:val="Normal"/>
        <w:ind w:firstLine="709"/>
        <w:jc w:val="both"/>
        <w:rPr/>
      </w:pPr>
      <w:r>
        <w:rPr>
          <w:sz w:val="28"/>
        </w:rPr>
        <w:t>- информационную карту с приложени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ормы заявки на участие в конкурс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анкеты субъекта малого и среднего предприниматель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справки об уплаченных налогах, сборах и других обязательных платежах в бюджетную систему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ормы технико-экономического обоснования приобретения оборудования в целях создания, и (или) развития, и (или) модернизации производства това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ормы расчета размера субсидий на возмещение части затрат, связанных с приобретением оборудования в целях создания, и (или) развития, и (или) модернизации производства товар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сопроводительного пись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кументация предоставляется по запросу в электронном виде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6. Разъяснение документации</w:t>
      </w:r>
    </w:p>
    <w:p>
      <w:pPr>
        <w:pStyle w:val="TextBody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rPr/>
      </w:pPr>
      <w:r>
        <w:rPr/>
        <w:t>Участник конкурса может обратиться к организатору конкурса за разъяснениями положений документации путем письменного запроса, по телефону, посредством личного контакта, электронной почты, при проведении информационных дней. Организатор конкурса предоставит информацию по запросу в сроки, позволяющие участнику своевременно подать документы на конкурс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7. Внесение поправок в документацию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любое время до истечения срока подачи документов на конкурс организатор конкурса по своему усмотрению может внести поправки (дополнения) в документацию при условии предоставления участникам конкурса времени, достаточного для учета поправок при подготовке документов на конкурс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се участники конкурса письменно уведомляются о внесении поправок (дополнений) в документацию. В этом случае срок подачи документов может быть        продлен.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8. Перечень документов, представляемых участниками конкурс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еречень документов, представляемых участниками конкурса, указан в информационной карте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9. Оформление документов, представляемых участниками конкурса</w:t>
      </w:r>
    </w:p>
    <w:p>
      <w:pPr>
        <w:pStyle w:val="TextBody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09"/>
        <w:rPr/>
      </w:pPr>
      <w:r>
        <w:rPr/>
        <w:t xml:space="preserve">Все документы, представляемые участниками конкурса, должны быть оформлены в соответствии с требованиями, указанными в информационной карте.  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10. Окончательный срок подачи документов на конкурс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Заявка и прилагаемые к ней документы подаются организатору конкурса </w:t>
      </w:r>
      <w:r>
        <w:rPr>
          <w:szCs w:val="28"/>
          <w:lang w:eastAsia="en-US"/>
        </w:rPr>
        <w:t>руководителем субъекта малого и среднего предпринимательства либо уполномоченным представителем субъекта малого и среднего предпринимательства на основании доверенности, оформленной в соответствии с федеральным законодательством,</w:t>
      </w:r>
      <w:r>
        <w:rPr/>
        <w:t xml:space="preserve"> не позднее срока, указанного в информационной карте.</w:t>
      </w:r>
    </w:p>
    <w:p>
      <w:pPr>
        <w:pStyle w:val="Normal"/>
        <w:ind w:firstLine="709"/>
        <w:jc w:val="both"/>
        <w:rPr/>
      </w:pPr>
      <w:r>
        <w:rPr>
          <w:sz w:val="28"/>
        </w:rPr>
        <w:t>Заявку организатор конкурса регистрирует в журнале регистрации заявок, при этом ей присваивается порядковый номер. Прилагаемые к заявке документы принимаются по перечню, копия которого вручается участнику конкурса с отметкой о дате приема.</w:t>
      </w:r>
    </w:p>
    <w:p>
      <w:pPr>
        <w:pStyle w:val="TextBody"/>
        <w:spacing w:before="0" w:after="0"/>
        <w:ind w:firstLine="709"/>
        <w:rPr/>
      </w:pPr>
      <w:r>
        <w:rPr/>
        <w:t xml:space="preserve">Организатор конкурса может, в случае необходимости, перенести окончательную дату подачи заявок на конкурс </w:t>
      </w:r>
      <w:r>
        <w:rPr>
          <w:szCs w:val="28"/>
        </w:rPr>
        <w:t xml:space="preserve">до истечения ранее установленного срока </w:t>
      </w:r>
      <w:r>
        <w:rPr/>
        <w:t>на более поздний срок, внеся поправку в документацию. В этом случае срок действия всех прав и обязанностей участника конкурса продлевается с учетом изменения окончательной даты.</w:t>
      </w:r>
    </w:p>
    <w:p>
      <w:pPr>
        <w:pStyle w:val="TextBody"/>
        <w:spacing w:before="0" w:after="0"/>
        <w:ind w:firstLine="709"/>
        <w:rPr/>
      </w:pPr>
      <w:r>
        <w:rPr/>
        <w:t>Об изменении сроков подачи заявок на конкурс организатор конкурса извещает участников конкурса посредством размещения объявления в средствах массовой информации и на официальном сайте Департамента экономического развития Смоленской области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Заявки, поступившие после даты окончания подачи заявок, не регистрируются и не рассматриваются.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  <w:tab/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11. Изменения в документах, представленных на конкурс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Участник конкурса может изменить, дополнить свои документы, представленные на конкурс, если направит организатору конкурса письменное уведомление (включая замену или отзыв заявки) до истечения установленного срока представления документов. </w:t>
      </w:r>
    </w:p>
    <w:p>
      <w:pPr>
        <w:pStyle w:val="TextBody"/>
        <w:spacing w:before="0" w:after="0"/>
        <w:ind w:firstLine="709"/>
        <w:rPr/>
      </w:pPr>
      <w:r>
        <w:rPr/>
        <w:t>В случае внесения изменений в заявку или другие документы, представленные на конкурс, участник конкурса должен оформить документы в соответствии с требованиями п.10 настоящей инструкции с пометкой «Взамен представленного ранее».</w:t>
      </w:r>
    </w:p>
    <w:p>
      <w:pPr>
        <w:pStyle w:val="TextBody"/>
        <w:spacing w:before="0" w:after="0"/>
        <w:ind w:firstLine="709"/>
        <w:rPr/>
      </w:pPr>
      <w:r>
        <w:rPr/>
        <w:t>В случае дополнения заявки или документов, представленных на конкурс, участник конкурса должен оформить документы в соответствии с требованиями п.10 настоящей инструкции с пометкой «В дополнение к представленному ранее»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Внесение изменений в заявку и прилагаемые к ней документы, а также дополнение прилагаемых к заявке документов после даты окончания подачи заявок не допускается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12. Право организатора конкурса принимать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ли отклонять заявк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б отказе в допуске к участию в конкурсе выносится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участник конкурса, представивший заявку и прилагаемые к ней документы не соответствует требованиям пункта 3 настоящей Инструк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астник конкурса не представил заявку и прилагаемые документы в соответствии с перечнем, указанным в информационной кар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частник конкурса сообщил о себе неполные и (или) недостоверные сведения. Проверка достоверности сведений осуществляется путем их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федеральным законодательством;</w:t>
      </w:r>
    </w:p>
    <w:p>
      <w:pPr>
        <w:pStyle w:val="Normal1"/>
        <w:spacing w:lineRule="auto" w:line="24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 xml:space="preserve">участник конкурса </w:t>
      </w:r>
      <w:r>
        <w:rPr>
          <w:bCs/>
          <w:sz w:val="28"/>
          <w:szCs w:val="28"/>
        </w:rPr>
        <w:t>не выполнил (или выполнил не в полном объеме) договорные обязательства, возникшие в течение 2011-2013 годов, при предоставлении финансовой поддержки за счет бюджетных средств в рамках региональных программ развития субъектов малого и среднего предпринимательства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3. Изучение документов, представленных на конкурс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рганизатор конкурса </w:t>
      </w:r>
      <w:r>
        <w:rPr>
          <w:sz w:val="28"/>
          <w:szCs w:val="28"/>
        </w:rPr>
        <w:t>в срок, не превышающий 15 рабочих дней с даты окончания срока подачи заявок, проверяет комплектность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зультатам проверки организатор принимает решен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ибо о допуске к участию в конкурс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ибо об отказе в допуске к участию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допуске к участию в конкурсе доводится до участников конкурса посредством размещения извещения в сети Интернет на официальном сайте организатора конкурса (econsmolensk.ru) с информацией об участниках конкурса, допущенных к участию в конкурсе. Решение об отказе в допуске к участию в конкурсе доводиться до участников конкурса в письменном виде с обоснованием причин отказ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14. Соблюдение конфиденциальности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, содержащаяся в представленных участником конкурса в соответствии с пунктом 8 настоящей Инструкции документах, </w:t>
      </w:r>
      <w:r>
        <w:rPr>
          <w:sz w:val="28"/>
        </w:rPr>
        <w:t>не подлежит разглашению.</w:t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5. Комиссия по проведению конкурсного отбора в целях оказания поддержки субъектам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</w:t>
      </w:r>
      <w:r>
        <w:rPr>
          <w:bCs/>
          <w:sz w:val="28"/>
          <w:szCs w:val="28"/>
        </w:rPr>
        <w:t xml:space="preserve"> целях оказания поддержки субъектам малого и среднего предпринимательства образуется Комиссия </w:t>
      </w:r>
      <w:r>
        <w:rPr>
          <w:sz w:val="28"/>
          <w:szCs w:val="28"/>
        </w:rPr>
        <w:t xml:space="preserve">по проведению конкурсного отбора в целях оказания поддержки субъектам малого и среднего предпринимательства (далее – Комиссия), состав которой утверждается распоряжением Администрации Смоленской област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я по представлению организатора конкурса рассматривает сводную информацию о субъектах малого и среднего предпринимательства в целях определения победителей конкурса, с использованием балльной шкалы оценок критериев, указанных в приложении к настоящей инструкци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запрашивать и получать в установленном порядке от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информацию и материалы по вопросам, относящимся к ее компетен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привлекать в установленном порядке специалистов для проведения аналитических и экспертных работ в целях более детального изучения отдельных вопросов, возникающих в ходе работы Комиссии.</w:t>
      </w:r>
    </w:p>
    <w:p>
      <w:pPr>
        <w:pStyle w:val="Normal"/>
        <w:ind w:firstLine="709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6. Уведомление победителю конкурс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рганизатор конкурса в течение 5-ти дней после </w:t>
      </w:r>
      <w:r>
        <w:rPr>
          <w:sz w:val="28"/>
          <w:szCs w:val="28"/>
        </w:rPr>
        <w:t>оформления протокола Комиссии доводит до участников конкурса решение Комиссии в письменном виде.</w: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Heading"/>
        <w:spacing w:lineRule="auto" w:line="240" w:before="0" w:after="0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для участия в конкурсе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</w:p>
    <w:p>
      <w:pPr>
        <w:pStyle w:val="ConsPlusNormal"/>
        <w:ind w:left="652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ЛЛЬНАЯ ШКАЛ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ок субъектов малого и среднего предпринимательства, претендующих на получение государственной поддержки в форме субсидий на возмещение </w:t>
      </w:r>
      <w:r>
        <w:rPr>
          <w:rFonts w:cs="Times New Roman" w:ascii="Times New Roman" w:hAnsi="Times New Roman"/>
          <w:b/>
          <w:sz w:val="24"/>
          <w:szCs w:val="24"/>
        </w:rPr>
        <w:t>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й оцен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среднемесячной производительности труда субъекта малого и среднего предпринимательства:*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превышает средний показатель производительности труда по субъектам малого и среднего предпринимательства, допущенным к участию в конкурсе, более чем на 50 процен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равен или превышает средний показатель производительности труда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ниже среднего показателя производительности труда по субъектам малого и среднего предпринимательства, допущенным к участию в конкурсе, не более чем на 50 процентов включительно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ниже среднего показателя производительности труда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списочная численность работников за последний отчетный период составляет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олее 100 челове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 51 до 100 человек включительн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 30 до 50 человек включите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баллов</w:t>
            </w:r>
          </w:p>
        </w:tc>
      </w:tr>
      <w:tr>
        <w:trPr>
          <w:trHeight w:val="118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80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ъект малого и среднего предпринимательства имеет основным видом экономической деятельности один из следующих видов экономической деятельности, определенных  Стратегией социально-экономического развит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моленской области в качестве приоритетных (в соответствии с Общероссийским классификатором видов экономической деятельности ОК 029-2001 (КДЕС Ред. 1))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:**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пищевых продуктов, включая напитки (класс 15 подраздела DA раздела D)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 распиловка и строгание древесины; пропитка древесины (в том числе пеллеты) (группа 20.10 подкласса 20.1 класса 20 подраздела DD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резиновых и пластмассовых изделий (класс 25 подраздела D</w:t>
            </w:r>
            <w:r>
              <w:rPr>
                <w:bCs/>
                <w:sz w:val="24"/>
                <w:szCs w:val="24"/>
                <w:lang w:val="en-US"/>
              </w:rPr>
              <w:t>H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прочих неметаллических минеральных продуктов (класс 26 подраздела D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чугунных и стальных труб (подкласс 27.2 подраздела D</w:t>
            </w:r>
            <w:r>
              <w:rPr>
                <w:bCs/>
                <w:sz w:val="24"/>
                <w:szCs w:val="24"/>
                <w:lang w:val="en-US"/>
              </w:rPr>
              <w:t>J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готовых металлических изделий (класс 28 подраздела D</w:t>
            </w:r>
            <w:r>
              <w:rPr>
                <w:bCs/>
                <w:sz w:val="24"/>
                <w:szCs w:val="24"/>
                <w:lang w:val="en-US"/>
              </w:rPr>
              <w:t>J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машин и оборудования (класс 29 подраздела D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офисного оборудования и вычислительной техники (класс 30 подраздела D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электрических машин и электрооборудования (класс 31 подраздела D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аппаратуры для радио, телевидения и связи (класс 32 подраздела D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 изделий  медицинской техники, средств измерений, оптических приборов и аппаратуры, часов (класс 33 подраздела D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- производство автомобилей, прицепов и полуприцепов (класс 34 подраздела D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</w:rPr>
              <w:t xml:space="preserve"> раздела D);</w:t>
            </w:r>
          </w:p>
          <w:p>
            <w:pPr>
              <w:pStyle w:val="ConsPlusNonformat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производство судов,  летательных и космических аппаратов и прочих транспортных средств (класс 35 подраздела 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дела 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аллов</w:t>
            </w:r>
          </w:p>
        </w:tc>
      </w:tr>
      <w:tr>
        <w:trPr>
          <w:trHeight w:val="138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среднемесячной величины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: ***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превышает средний размер среднемесячной величины уплаченных налогов, сборов и иных обязательных платежей во все уровни бюджетов бюджетной системы Российской Федер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более чем на 50 процен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равен или превышает средний размер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ниже уровня среднего размера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ниже уровня среднего размера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балл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балл</w:t>
            </w:r>
          </w:p>
        </w:tc>
      </w:tr>
      <w:tr>
        <w:trPr>
          <w:trHeight w:val="15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ъект малого и среднего предпринимательства осуществляет свою деятельность, эксплуатирует (или планирует эксплуатировать) приобретенное оборудование на территории моногорода пгт Верхнеднепровский или на территории следующих муниципальных районов с уровнем регистрируемой безработицы свыше 2,0 по состоянию на 01.07.2014: Починковский, Сычевский, Хиславичский, Холм-Жирковский, Темкинский, Монастырщинский, Угранский, Руднянский, Велижский, Ельнинский, Шумячский, Демидовский, Глинковский, Ершич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 балла</w:t>
            </w:r>
          </w:p>
        </w:tc>
      </w:tr>
      <w:tr>
        <w:trPr>
          <w:trHeight w:val="9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ъект малого и среднего предпринимательства является пострадавшим от закрытия ОАО «Смоленский Банк» и ОАО Банк «Асколь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 балла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 xml:space="preserve">* Под среднемесячной производительностью труда на одного среднесписочного работника субъекта малого и среднего предпринимательства понимается отношение выручки от реализации товаров (работ, услуг) без учета НДС в расчетном периоде к произведению среднесписочной численности работников субъекта малого и среднего предпринимательства в расчетном периоде и количества месяцев в расчетном период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Указанный вид экономической деятельности должен быть основным видом экономической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для субъектов малого и среднего предпринимательства, зарегистрированных до 1 января года, в котором подается заявка, - начиная с даты не позднее 1 января года, в котором подается заяв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для субъектов малого и среднего предпринимательства, зарегистрированных в году, в котором подается заявка, - начиная с даты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*** </w:t>
      </w:r>
      <w:r>
        <w:rPr/>
        <w:t xml:space="preserve">Под </w:t>
      </w:r>
      <w:r>
        <w:rPr>
          <w:bCs/>
        </w:rPr>
        <w:t>среднемесячной величиной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нимается отношение уплаченных субъектом малого и 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в расчетном периоде к произведению среднесписочной численности работников субъекта малого и среднего предпринимательства в расчетном периоде и количества месяцев в расчетном перио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Для организаций, имеющих филиалы, представительства, иные обособленные подразделения, величина уплаченных налогов, сборов и иных обязательных платежей во все уровни бюджетов бюджетной системы Российской Федерации рассчитывается с учетом уплаченных платежей филиалами, представительствами, иными обособленными подразделениями, осуществляющими свою деятельность только на территории Смол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ля субъектов малого и среднего предпринимательства, созданных в году, предшествующем году подачи заявки на участие в конкурсе, в расчетный период включается количество месяцев от даты создания субъекта малого и среднего предпринимательства  до 1 января года, следующего за годом создания субъекта малого и среднего предпринимательства. 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субъектов малого и среднего предпринимательства, созданных в году, в котором подается заявка на участие в конкурсе, в расчетный период включается количество месяцев от даты создания субъекта малого и среднего предпринимательства по последний месяц отчетного периода текущего года. При этом отчетным периодом признается квартал.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субъектов малого и среднего предпринимательства, созданных ранее предшествующего году подачи заявки на участие в конкурсе году, в расчетный период включается двенадцать месяцев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7:00Z</dcterms:created>
  <dc:creator>Михаил Федоров</dc:creator>
  <dc:description/>
  <cp:keywords/>
  <dc:language>en-US</dc:language>
  <cp:lastModifiedBy>Мелехова</cp:lastModifiedBy>
  <cp:lastPrinted>2014-09-23T10:53:00Z</cp:lastPrinted>
  <dcterms:modified xsi:type="dcterms:W3CDTF">2014-09-30T12:55:00Z</dcterms:modified>
  <cp:revision>64</cp:revision>
  <dc:subject/>
  <dc:title>И Н С Т Р У К Ц И Я</dc:title>
</cp:coreProperties>
</file>